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5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7950</wp:posOffset>
                </wp:positionV>
                <wp:extent cx="2800350" cy="840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СЕРВИЧИУЛ де ста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АЛ КОНТРОЛУЛУЙ  еколожик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ШИ АЛ ПРОТЕКЦИЕЙ МЕДИУЛУЙ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 РЕПУБЛИчий МОЛДОВЕНешть НИСТРеНе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66.15pt;mso-wrap-distance-left:9.05pt;mso-wrap-distance-right:9.05pt;mso-wrap-distance-top:0pt;mso-wrap-distance-bottom:0pt;margin-top:8.5pt;mso-position-vertical-relative:text;margin-left:-9.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СЕРВИЧИУЛ де стат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АЛ КОНТРОЛУЛУЙ  еколожик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ШИ АЛ ПРОТЕКЦИЕЙ МЕДИУЛУЙ 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 РЕПУБЛИчий МОЛДОВЕНешть НИСТРеНе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5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" cy="718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8520</wp:posOffset>
                </wp:positionH>
                <wp:positionV relativeFrom="margin">
                  <wp:posOffset>107950</wp:posOffset>
                </wp:positionV>
                <wp:extent cx="2857500" cy="755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18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РЖАВНА СЛУЖБА </w:t>
                            </w:r>
                          </w:p>
                          <w:p>
                            <w:pPr>
                              <w:pStyle w:val="Heading4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КОЛОГІЧНОГО КОНТРОЛЮ</w:t>
                            </w:r>
                          </w:p>
                          <w:p>
                            <w:pPr>
                              <w:pStyle w:val="Heading4"/>
                              <w:spacing w:lineRule="exact" w:line="1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 ОХОРОНИ НАВКОЛИШНЬОГО СЕРЕДОВИЩА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ПРИДНIСТРОВСЬКОÏ МОЛДАВСЬКОÏ РЕСПУБЛIКИ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9.5pt;mso-wrap-distance-left:9.05pt;mso-wrap-distance-right:9.05pt;mso-wrap-distance-top:0pt;mso-wrap-distance-bottom:0pt;margin-top:8.5pt;mso-position-vertical-relative:margin;margin-left:267.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4"/>
                        <w:spacing w:lineRule="exact" w:line="18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ЕРЖАВНА СЛУЖБА </w:t>
                      </w:r>
                    </w:p>
                    <w:p>
                      <w:pPr>
                        <w:pStyle w:val="Heading4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КОЛОГІЧНОГО КОНТРОЛЮ</w:t>
                      </w:r>
                    </w:p>
                    <w:p>
                      <w:pPr>
                        <w:pStyle w:val="Heading4"/>
                        <w:spacing w:lineRule="exact" w:line="1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І ОХОРОНИ НАВКОЛИШНЬОГО СЕРЕДОВИЩА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ПРИДНIСТРОВСЬКОÏ МОЛДАВСЬКОÏ РЕСПУБЛI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5240</wp:posOffset>
                </wp:positionH>
                <wp:positionV relativeFrom="paragraph">
                  <wp:posOffset>20320</wp:posOffset>
                </wp:positionV>
                <wp:extent cx="3543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осударственнАЯ СЛУЖБА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КОЛОГИЧЕСКОГО КОНТРОЛЯ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 ОХРАНЫ ОКРУЖАЮЩЕЙ СРЕДЫ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ДНЕСТРОВСКОЙ МОЛДАВСКОЙ РЕСПУБЛ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1.6pt;mso-position-vertical-relative:text;margin-left:1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осударственнАЯ СЛУЖБА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ЭКОЛОГИЧЕСКОГО КОНТРОЛЯ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И ОХРАНЫ ОКРУЖАЮЩЕЙ СРЕДЫ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ДНЕСТРОВСКОЙ МОЛДАВ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ПРИКАЗ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rPr/>
      </w:pPr>
      <w:r>
        <w:rPr/>
        <w:t>___</w:t>
      </w:r>
      <w:r>
        <w:rPr>
          <w:u w:val="single"/>
        </w:rPr>
        <w:t>11.12.2024</w:t>
      </w:r>
      <w:r>
        <w:rPr/>
        <w:t>_____                                                                                                         № _</w:t>
      </w:r>
      <w:r>
        <w:rPr>
          <w:u w:val="single"/>
        </w:rPr>
        <w:t>45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. Тираспол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 усилении контроля 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bCs/>
        </w:rPr>
        <w:t>за сохранением хвойных насаждений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соответствии с </w:t>
      </w:r>
      <w:r>
        <w:rPr>
          <w:rFonts w:eastAsia="Calibri"/>
        </w:rPr>
        <w:t>Постановлением Правительства Приднестровской Молдавской Республики от 2 февраля 2017 года № 15 «Об утверждении Положения, структуры и предельной штатной численности Государственной службы экологического контроля и охраны окружающей среды Приднестровской Молдавской Республики»</w:t>
      </w:r>
      <w:r>
        <w:rPr/>
        <w:t xml:space="preserve"> с изменениями и дополнениями, внесенными постановлениями Правительства Приднестровской Молдавской Республики от 10 августа 2017 года № 201 (САЗ 17-34), от 14 ноября 2017 года № 315 (САЗ 17-47), от 23 января 2018 года № 20 (САЗ 18-4), от 6 июля 2018 года № 234 (САЗ 18-27), от 26 декабря 2019 года № 450 (САЗ 20-2), от 19 февраля 2020 года № 30 (САЗ 20-8), от 27 февраля 2020 года № 43 (САЗ 20-9), от 8 июня 2020 года № 194 (САЗ 20-24), от 26 января 2021 года № 20 (САЗ 21-4), от 9 июня 2022 года № 213 (САЗ 22-22), от 16 августа 2022 года № 304 (САЗ 22-32), </w:t>
      </w:r>
      <w:r>
        <w:rPr>
          <w:rFonts w:eastAsia="Calibri"/>
        </w:rPr>
        <w:t xml:space="preserve">от 13 апреля 2023 года № 130 (САЗ 23-15), в связи с приближением новогодних и рождественских праздников, в целях предупреждения и пресечения несанкционированных, самовольных рубок и повреждения хвойных насаждений со стороны юридических и физических лиц,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bCs/>
        </w:rPr>
        <w:t>1. Директору ГУП «Приднестровье-лес» Н.Ф.Коновальчуку, и.о. директора ГУ «Государственный заповедник «Ягорлык» В.В. Новак, и.о директора ГУП «Республиканский научно-исследовательский институт экологии» П.В.Сотникову организовать контроль за сохранением хвойных насаждений на закрепленных территориях в период с 16 декабря 2024 года по 05 января 2025 год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2. Управлению лесных и охотничьих ресурсов Государственной службы экологического контроля и охраны окружающей среды Приднестровской Молдавской Республики разработать и осуществить реализацию плана мероприятий по сохранению хвойных насаждений с привлечением общественности и органов внутренних дел Приднестровской Молдавской Республики.</w:t>
      </w:r>
    </w:p>
    <w:p>
      <w:pPr>
        <w:pStyle w:val="Normal"/>
        <w:ind w:firstLine="709"/>
        <w:jc w:val="both"/>
        <w:rPr/>
      </w:pPr>
      <w:r>
        <w:rPr>
          <w:bCs/>
        </w:rPr>
        <w:t>3. Помощнику начальника Государственной службы экологического контроля и охраны окружающей среды Приднестровской Молдавской Республики Л.Д. Волковой разместить настоящий Приказ на официальном сайте Государственной службы экологического контроля и охраны окружающей среды Приднестровской Молдавской Республи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Направить настоящий Приказ для сведения в Министерство внутренних дел Приднестровской Молдавской Республики.</w:t>
      </w:r>
    </w:p>
    <w:p>
      <w:pPr>
        <w:pStyle w:val="Normal"/>
        <w:ind w:firstLine="709"/>
        <w:jc w:val="both"/>
        <w:rPr/>
      </w:pPr>
      <w:r>
        <w:rPr>
          <w:bCs/>
        </w:rPr>
        <w:t>5. Ответственность за исполнение настоящего Приказа возложить на директора ГУП «Приднестровье-лес» Н.Ф.Коновальчука, и.о. директора ГУ «Государственный заповедник «Ягорлык» В.В. Новак, и.о директора ГУП «Республиканский научно-исследовательский институт экологии» П.В. Сотникова, начальника Управления лесных и охотничьих ресурсов О.М. Диордиц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Контроль за исполнением настоящего Приказа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                                                                                                                       В. Сотников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 - экз.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1 – дело, 1 - УЛиОР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Копия:   ГУП «Приднестровье-лес», ГУ «Государственной заповедник «Ягорлык»,ГУП «РНИИЭи ПР» МВД ПМР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color w:val="FFFFFF"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1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15"/>
    </w:rPr>
  </w:style>
  <w:style w:type="paragraph" w:styleId="3">
    <w:name w:val="Основной текст 3"/>
    <w:basedOn w:val="Normal"/>
    <w:qFormat/>
    <w:pPr>
      <w:jc w:val="center"/>
    </w:pPr>
    <w:rPr>
      <w:bCs/>
      <w:sz w:val="1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240" w:after="540"/>
    </w:pPr>
    <w:rPr>
      <w:sz w:val="20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13:00Z</dcterms:created>
  <dc:creator>Gray</dc:creator>
  <dc:description/>
  <cp:keywords/>
  <dc:language>en-US</dc:language>
  <cp:lastModifiedBy>Волкова Л.Д.</cp:lastModifiedBy>
  <cp:lastPrinted>2024-12-11T14:08:00Z</cp:lastPrinted>
  <dcterms:modified xsi:type="dcterms:W3CDTF">2024-12-17T09:13:00Z</dcterms:modified>
  <cp:revision>2</cp:revision>
  <dc:subject/>
  <dc:title> </dc:title>
</cp:coreProperties>
</file>