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hanging="57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107950</wp:posOffset>
                </wp:positionV>
                <wp:extent cx="2800350" cy="840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84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>СЕРВИЧИУЛ де ста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>АЛ КОНТРОЛУЛУЙ  еколожик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ШИ АЛ ПРОТЕКЦИЕЙ МЕДИУЛУЙ 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 xml:space="preserve"> РЕПУБЛИчий МОЛДОВЕНешть НИСТРеНе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66.15pt;mso-wrap-distance-left:9.05pt;mso-wrap-distance-right:9.05pt;mso-wrap-distance-top:0pt;mso-wrap-distance-bottom:0pt;margin-top:8.5pt;mso-position-vertical-relative:text;margin-left:-9.3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b/>
                          <w:b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  <w:t>СЕРВИЧИУЛ де стат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b/>
                          <w:b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  <w:t>АЛ КОНТРОЛУЛУЙ  еколожик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ШИ АЛ ПРОТЕКЦИЕЙ МЕДИУЛУЙ 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b/>
                          <w:caps/>
                          <w:sz w:val="20"/>
                          <w:szCs w:val="20"/>
                        </w:rPr>
                        <w:t xml:space="preserve"> РЕПУБЛИчий МОЛДОВЕНешть НИСТРеНе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b/>
                          <w:b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" w:hanging="5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845" cy="7188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0" r="-5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98520</wp:posOffset>
                </wp:positionH>
                <wp:positionV relativeFrom="margin">
                  <wp:posOffset>107950</wp:posOffset>
                </wp:positionV>
                <wp:extent cx="2857500" cy="755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180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ЕРЖАВНА СЛУЖБА </w:t>
                            </w:r>
                          </w:p>
                          <w:p>
                            <w:pPr>
                              <w:pStyle w:val="Heading4"/>
                              <w:spacing w:lineRule="exact" w:line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КОЛОГІЧНОГО КОНТРОЛЮ</w:t>
                            </w:r>
                          </w:p>
                          <w:p>
                            <w:pPr>
                              <w:pStyle w:val="Heading4"/>
                              <w:spacing w:lineRule="exact" w:line="18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І ОХОРОНИ НАВКОЛИШНЬОГО СЕРЕДОВИЩА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ПРИДНIСТРОВСЬКОÏ МОЛДАВСЬКОÏ РЕСПУБЛIКИ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9.5pt;mso-wrap-distance-left:9.05pt;mso-wrap-distance-right:9.05pt;mso-wrap-distance-top:0pt;mso-wrap-distance-bottom:0pt;margin-top:8.5pt;mso-position-vertical-relative:margin;margin-left:267.6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Heading4"/>
                        <w:spacing w:lineRule="exact" w:line="180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ДЕРЖАВНА СЛУЖБА </w:t>
                      </w:r>
                    </w:p>
                    <w:p>
                      <w:pPr>
                        <w:pStyle w:val="Heading4"/>
                        <w:spacing w:lineRule="exact" w:line="1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ЕКОЛОГІЧНОГО КОНТРОЛЮ</w:t>
                      </w:r>
                    </w:p>
                    <w:p>
                      <w:pPr>
                        <w:pStyle w:val="Heading4"/>
                        <w:spacing w:lineRule="exact" w:line="18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І ОХОРОНИ НАВКОЛИШНЬОГО СЕРЕДОВИЩА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ПРИДНIСТРОВСЬКОÏ МОЛДАВСЬКОÏ РЕСПУБЛI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5240</wp:posOffset>
                </wp:positionH>
                <wp:positionV relativeFrom="paragraph">
                  <wp:posOffset>20320</wp:posOffset>
                </wp:positionV>
                <wp:extent cx="3543300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spacing w:lineRule="exact" w:line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осударственнАЯ СЛУЖБА </w:t>
                            </w:r>
                          </w:p>
                          <w:p>
                            <w:pPr>
                              <w:pStyle w:val="Heading5"/>
                              <w:spacing w:lineRule="exact" w:line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ЭКОЛОГИЧЕСКОГО КОНТРОЛЯ </w:t>
                            </w:r>
                          </w:p>
                          <w:p>
                            <w:pPr>
                              <w:pStyle w:val="Heading5"/>
                              <w:spacing w:lineRule="exact" w:line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 ОХРАНЫ ОКРУЖАЮЩЕЙ СРЕДЫ </w:t>
                            </w:r>
                          </w:p>
                          <w:p>
                            <w:pPr>
                              <w:pStyle w:val="Heading5"/>
                              <w:spacing w:lineRule="exact" w:line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ДНЕСТРОВСКОЙ МОЛДАВСКОЙ РЕСПУБЛ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72pt;mso-wrap-distance-left:9.05pt;mso-wrap-distance-right:9.05pt;mso-wrap-distance-top:0pt;mso-wrap-distance-bottom:0pt;margin-top:1.6pt;mso-position-vertical-relative:text;margin-left:10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spacing w:lineRule="exact" w:line="1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государственнАЯ СЛУЖБА </w:t>
                      </w:r>
                    </w:p>
                    <w:p>
                      <w:pPr>
                        <w:pStyle w:val="Heading5"/>
                        <w:spacing w:lineRule="exact" w:line="1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ЭКОЛОГИЧЕСКОГО КОНТРОЛЯ </w:t>
                      </w:r>
                    </w:p>
                    <w:p>
                      <w:pPr>
                        <w:pStyle w:val="Heading5"/>
                        <w:spacing w:lineRule="exact" w:line="1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И ОХРАНЫ ОКРУЖАЮЩЕЙ СРЕДЫ </w:t>
                      </w:r>
                    </w:p>
                    <w:p>
                      <w:pPr>
                        <w:pStyle w:val="Heading5"/>
                        <w:spacing w:lineRule="exact" w:line="1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ДНЕСТРОВСКОЙ МОЛДАВСКОЙ РЕСПУБЛ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  <w:t>ПРИКАЗ</w:t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spacing w:lineRule="auto" w:line="360"/>
        <w:rPr/>
      </w:pPr>
      <w:r>
        <w:rPr/>
        <w:t>_</w:t>
      </w:r>
      <w:r>
        <w:rPr>
          <w:u w:val="single"/>
        </w:rPr>
        <w:t>28.02.2025</w:t>
      </w:r>
      <w:r>
        <w:rPr/>
        <w:t>____                                                                                                              № _</w:t>
      </w:r>
      <w:r>
        <w:rPr>
          <w:u w:val="single"/>
        </w:rPr>
        <w:t>46</w:t>
      </w:r>
      <w:r>
        <w:rPr/>
        <w:t>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г. Тирасполь</w:t>
      </w:r>
    </w:p>
    <w:p>
      <w:pPr>
        <w:pStyle w:val="Default"/>
        <w:rPr/>
      </w:pPr>
      <w:r>
        <w:rPr/>
        <w:t xml:space="preserve">Об утверждении Правил ношения, хранения </w:t>
      </w:r>
    </w:p>
    <w:p>
      <w:pPr>
        <w:pStyle w:val="Default"/>
        <w:rPr/>
      </w:pPr>
      <w:r>
        <w:rPr/>
        <w:t xml:space="preserve">и применения специальных средств должностными </w:t>
      </w:r>
    </w:p>
    <w:p>
      <w:pPr>
        <w:pStyle w:val="Default"/>
        <w:rPr/>
      </w:pPr>
      <w:r>
        <w:rPr/>
        <w:t xml:space="preserve">лицами Государственной службы экологического </w:t>
      </w:r>
    </w:p>
    <w:p>
      <w:pPr>
        <w:pStyle w:val="Default"/>
        <w:rPr/>
      </w:pPr>
      <w:r>
        <w:rPr/>
        <w:t xml:space="preserve">контроля и охраны окружающей среды </w:t>
      </w:r>
    </w:p>
    <w:p>
      <w:pPr>
        <w:pStyle w:val="Default"/>
        <w:rPr/>
      </w:pPr>
      <w:r>
        <w:rPr/>
        <w:t xml:space="preserve">Приднестровской Молдавской Республики, </w:t>
      </w:r>
    </w:p>
    <w:p>
      <w:pPr>
        <w:pStyle w:val="Default"/>
        <w:rPr/>
      </w:pPr>
      <w:r>
        <w:rPr/>
        <w:t xml:space="preserve">осуществляющими государственный </w:t>
      </w:r>
    </w:p>
    <w:p>
      <w:pPr>
        <w:pStyle w:val="Default"/>
        <w:rPr/>
      </w:pPr>
      <w:r>
        <w:rPr/>
        <w:t>контроль (надзор)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</w:t>
      </w:r>
      <w:r>
        <w:rPr>
          <w:shd w:fill="FFFFFF" w:val="clear"/>
        </w:rPr>
        <w:t xml:space="preserve">Законом Приднестровской Молдавской Республики от 6 января 2006 года № 719-З-III «О природно-заповедном фонде Приднестровской Молдавской Республики» (САЗ 06-2), в действующей редакции, </w:t>
      </w:r>
      <w:r>
        <w:rPr/>
        <w:t>Законом Приднестровской Молдавской Республики от 13 октября 2010 года № 193-З-IV «Об охоте и о сохранении охотничьих ресурсов» (САЗ 10-41) в действующей редакции, З</w:t>
      </w:r>
      <w:r>
        <w:rPr>
          <w:shd w:fill="FFFFFF" w:val="clear"/>
        </w:rPr>
        <w:t xml:space="preserve">аконом Приднестровской Молдавской Республики от 29 июня 1998 года № 107-3 «О животном мире» (СЗМР 98-3), </w:t>
      </w:r>
      <w:r>
        <w:rPr/>
        <w:t xml:space="preserve"> в действующей редакции, Указом  Президента Приднестровской Молдавской Республики от 22 мая 2019 года № 166 «Об обеспечении служебным оружием, боеприпасами к нему и специальными средствами должностных лиц, выполняющих задачи по охране окружающей природной среды и природных ресурсов, в том числе водных биологических и охотничьих ресурсов, и утверждении Правил применения служебного оружия, боеприпасов к нему и специальных средств должностными лицами, выполняющими задачи по охране окружающей природной среды и природных ресурсов, в том числе водных биологических и охотничьих ресурсов» (САЗ 19-19), Постановлением Правительства Приднестровской Молдавской Республики от 2 февраля 2017 года № 15 «Об утверждении Положения, структуры и предельной штатной численности Государственной службы экологического контроля и охраны окружающей среды Приднестровской Молдавской Республики» (САЗ 17-7) с изменениями и дополнениями, внесенными постановлениями Правительства Приднестровской Молдавской Республики от 10 августа 2017 года № 201 (САЗ 17-34), от 14 ноября 2017 года № 315 (САЗ 17-47), от 23 января 2018 года № 20 (САЗ 18-4), от 6 июля 2018 года № 234 (САЗ 18-27), от 26 декабря 2019 года № 450 (САЗ 20-2), от 19 февраля 2020 года № 30 (САЗ 20-8), от 27 февраля 2020 года № 43 (САЗ 20-9), от 8 июня 2020 года № 194 (САЗ 20-24), от 26 января 2021 года № 20 (САЗ 21-4), от 9 июня 2022 года № 213 (САЗ 22-22), от 16 августа 2022 года № 304 (САЗ 22-32), от 13 апреля 2023 года № 130 (САЗ 23-15), </w:t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Default"/>
        <w:ind w:firstLine="709"/>
        <w:jc w:val="center"/>
        <w:rPr/>
      </w:pPr>
      <w:r>
        <w:rPr/>
        <w:t>ПРИКАЗЫВАЮ:</w:t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Утвердить Правила ношения, хранения и применения специальных средств должностными лицами Государственной службы экологического контроля и охраны окружающей среды Приднестровской Молдавской Республики, осуществляющими государственный  контроль (надзор) за соблюдением законодательства Приднестровской Молдавской Республики в области рыболовства и сохранения водных биологических ресурсов, контроль (надзор) за соблюдением требований законодательства Приднестровской Молдавской Республики в сфере функционирования, охраны, рационального использования объектов, комплексов и территорий природно-заповедного фонда, а также их охранного режима,  контроль (надзор) за соблюдением требований законодательства в области охоты и сохранения охотничьих ресурсов, контроль (надзор) за состоянием, использованием, воспроизводством, охраной и защитой единого Государственного лесного фонда Приднестровской Молдавской Республики, флоры и фауны на его территории, согласно Приложению к настоящему Приказу. </w:t>
      </w:r>
    </w:p>
    <w:p>
      <w:pPr>
        <w:pStyle w:val="Normal"/>
        <w:ind w:firstLine="709"/>
        <w:jc w:val="both"/>
        <w:rPr/>
      </w:pPr>
      <w:r>
        <w:rPr/>
        <w:t xml:space="preserve">2. Настоящий Приказ вступает в силу со дня его подписания. </w:t>
      </w:r>
    </w:p>
    <w:p>
      <w:pPr>
        <w:pStyle w:val="Normal"/>
        <w:rPr/>
      </w:pPr>
      <w:r>
        <w:rPr/>
      </w:r>
    </w:p>
    <w:p>
      <w:pPr>
        <w:pStyle w:val="Default"/>
        <w:tabs>
          <w:tab w:val="clear" w:pos="709"/>
          <w:tab w:val="left" w:pos="7110" w:leader="none"/>
        </w:tabs>
        <w:rPr/>
      </w:pPr>
      <w:r>
        <w:rPr/>
        <w:t xml:space="preserve">Начальник </w:t>
        <w:tab/>
        <w:t xml:space="preserve">       В. Сотников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4 экз.:</w:t>
      </w:r>
    </w:p>
    <w:p>
      <w:pPr>
        <w:pStyle w:val="Default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 дело;</w:t>
      </w:r>
    </w:p>
    <w:p>
      <w:pPr>
        <w:pStyle w:val="Default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УЛиОР;</w:t>
      </w:r>
    </w:p>
    <w:p>
      <w:pPr>
        <w:pStyle w:val="Default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УРОИ;</w:t>
      </w:r>
    </w:p>
    <w:p>
      <w:pPr>
        <w:pStyle w:val="Default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УЭК (Н)ЛРиПЗФ.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/>
      </w:r>
    </w:p>
    <w:p>
      <w:pPr>
        <w:pStyle w:val="Default"/>
        <w:jc w:val="right"/>
        <w:rPr/>
      </w:pPr>
      <w:r>
        <w:rPr/>
        <w:t xml:space="preserve">Приложение </w:t>
      </w:r>
    </w:p>
    <w:p>
      <w:pPr>
        <w:pStyle w:val="Default"/>
        <w:jc w:val="right"/>
        <w:rPr/>
      </w:pPr>
      <w:r>
        <w:rPr/>
        <w:t xml:space="preserve">к Приказу Государственной службы экологического </w:t>
      </w:r>
    </w:p>
    <w:p>
      <w:pPr>
        <w:pStyle w:val="Default"/>
        <w:jc w:val="right"/>
        <w:rPr/>
      </w:pPr>
      <w:r>
        <w:rPr/>
        <w:t xml:space="preserve">контроля и охраны окружающей среды </w:t>
      </w:r>
    </w:p>
    <w:p>
      <w:pPr>
        <w:pStyle w:val="Default"/>
        <w:jc w:val="right"/>
        <w:rPr/>
      </w:pPr>
      <w:r>
        <w:rPr/>
        <w:t xml:space="preserve">Приднестровской Молдавской Республики </w:t>
      </w:r>
    </w:p>
    <w:p>
      <w:pPr>
        <w:pStyle w:val="Default"/>
        <w:jc w:val="right"/>
        <w:rPr/>
      </w:pPr>
      <w:r>
        <w:rPr/>
        <w:t xml:space="preserve">от «__»______ 2025 года № ___ 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/>
        <w:t xml:space="preserve">Правила </w:t>
      </w:r>
    </w:p>
    <w:p>
      <w:pPr>
        <w:pStyle w:val="Default"/>
        <w:jc w:val="center"/>
        <w:rPr/>
      </w:pPr>
      <w:r>
        <w:rPr/>
        <w:t>ношения, хранения и применения специальных средств должностными лицами Государственной службы экологического контроля и охраны окружающей среды</w:t>
      </w:r>
    </w:p>
    <w:p>
      <w:pPr>
        <w:pStyle w:val="Default"/>
        <w:jc w:val="center"/>
        <w:rPr/>
      </w:pPr>
      <w:r>
        <w:rPr/>
        <w:t>Приднестровской Молдавской Республики, осуществляющими государственный контроль (надзор)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ind w:firstLine="709"/>
        <w:jc w:val="both"/>
        <w:rPr/>
      </w:pPr>
      <w:r>
        <w:rPr/>
        <w:t>1. Настоящие Правила определяют порядок ношения, хранения и применения специальных средств должностными лицами, осуществляющими государственный  контроль (надзор) за соблюдением законодательства Приднестровской Молдавской Республики в области рыболовства и сохранения водных биологических ресурсов, контроль (надзор) за соблюдением требований законодательства Приднестровской Молдавской Республики в сфере функционирования, охраны, рационального использования объектов, комплексов и территорий природно-заповедного фонда, а также их охранного режима,  контроль (надзор) за соблюдением требований законодательства в области охоты и сохранения охотничьих ресурсов, контроль (надзор) за состоянием, использованием, воспроизводством, охраной и защитой единого Государственного лесного фонда Приднестровской Молдавской Республики, флоры и фауны на его территории.</w:t>
      </w:r>
    </w:p>
    <w:p>
      <w:pPr>
        <w:pStyle w:val="Default"/>
        <w:ind w:firstLine="709"/>
        <w:jc w:val="both"/>
        <w:rPr/>
      </w:pPr>
      <w:r>
        <w:rPr/>
        <w:t>2. Отношения, возникающие в связи с применением специальных средств должностными лицами, осуществляющими государственный контроль (надзор) (далее – должностные лица), регулируются законодательством Приднестровской Молдавской Республики о применении специальных средств, законодательством об охоте и о сохранении охотничьих ресурсов, о животном мире, природно-заповедном фонде и настоящими Правилами.</w:t>
      </w:r>
    </w:p>
    <w:p>
      <w:pPr>
        <w:pStyle w:val="Default"/>
        <w:jc w:val="both"/>
        <w:rPr/>
      </w:pPr>
      <w:r>
        <w:rPr>
          <w:color w:val="333333"/>
        </w:rPr>
        <w:t> </w:t>
      </w:r>
      <w:r>
        <w:rPr>
          <w:color w:val="333333"/>
        </w:rPr>
        <w:tab/>
        <w:t xml:space="preserve">3. </w:t>
      </w:r>
      <w:r>
        <w:rPr/>
        <w:t xml:space="preserve">Должностные лица Государственной службы экологического контроля и охраны </w:t>
      </w:r>
      <w:r>
        <w:rPr>
          <w:color w:val="000000"/>
        </w:rPr>
        <w:t>окружающей среды Приднестровской Молдавской Республики, осуществляющие государственный контроль (надзор) вправе носить, хранить и применять следующие виды специальных средств:</w:t>
      </w:r>
    </w:p>
    <w:p>
      <w:pPr>
        <w:pStyle w:val="Style14"/>
        <w:shd w:fill="FFFFFF" w:val="clear"/>
        <w:spacing w:before="0" w:after="0"/>
        <w:ind w:firstLine="360"/>
        <w:rPr/>
      </w:pPr>
      <w:r>
        <w:rPr/>
        <w:t>а) палка резиновая специальная;</w:t>
      </w:r>
    </w:p>
    <w:p>
      <w:pPr>
        <w:pStyle w:val="Style14"/>
        <w:shd w:fill="FFFFFF" w:val="clear"/>
        <w:spacing w:before="0" w:after="0"/>
        <w:ind w:firstLine="360"/>
        <w:rPr/>
      </w:pPr>
      <w:r>
        <w:rPr/>
        <w:t>б) наручники;</w:t>
      </w:r>
    </w:p>
    <w:p>
      <w:pPr>
        <w:pStyle w:val="Style14"/>
        <w:shd w:fill="FFFFFF" w:val="clear"/>
        <w:spacing w:before="0" w:after="0"/>
        <w:ind w:firstLine="360"/>
        <w:rPr/>
      </w:pPr>
      <w:r>
        <w:rPr/>
        <w:t>в) средства принудительной остановки автотранспорта;</w:t>
      </w:r>
    </w:p>
    <w:p>
      <w:pPr>
        <w:pStyle w:val="Style14"/>
        <w:shd w:fill="FFFFFF" w:val="clear"/>
        <w:spacing w:before="0" w:after="0"/>
        <w:ind w:firstLine="360"/>
        <w:rPr/>
      </w:pPr>
      <w:r>
        <w:rPr/>
        <w:t>г) устройства, снаряженные слезоточивыми или раздражающими веществами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Специальные средства для обеспечения реализации служебных обязанностей должностных лиц Государственной службы экологического контроля и охраны окружающей среды Приднестровской Молдавской Республики, приобретаются Государственной службой экологического контроля и охраны окружающей среды Приднестровской Молдавской Республики по разрешению органов внутренних дел Приднестровской Молдавской Республики, хранятся и используются, согласно требованиям действующего законодательства Приднестровской Молдавской Республики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shd w:fill="FFFFFF" w:val="clear"/>
        </w:rPr>
        <w:t xml:space="preserve">Специальные средства при наличии условий сохранности могут храниться по месту жительства должностных лиц </w:t>
      </w:r>
      <w:r>
        <w:rPr/>
        <w:t>Государственной службы экологического контроля и охраны окружающей среды Приднестровской Молдавской Республики</w:t>
      </w:r>
      <w:r>
        <w:rPr>
          <w:shd w:fill="FFFFFF" w:val="clear"/>
        </w:rPr>
        <w:t>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4. Должностные лица Государственной службы экологического контроля и охраны окружающей среды Приднестровской Молдавской Республики при исполнении возложенных на них обязанностей по осуществлению государственного контроля (надзора), применяют специальные средства в пределах необходимой обороны или крайней необходимости для: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а) отражения нападения, реально угрожающего жизни или здоровью должностных лиц, членов их семей или других граждан;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б) задержания</w:t>
      </w:r>
      <w:r>
        <w:rPr/>
        <w:t xml:space="preserve"> лиц, совершивших правонарушения, в случае оказания ими должностному лицу Государственной службы экологического контроля и охраны окружающей среды Приднестровской Молдавской Республики вооруженного сопротивления, или отказывающихся выполнить законное требование должностного лица Государственной службы экологического контроля и охраны окружающей среды </w:t>
      </w:r>
      <w:r>
        <w:rPr>
          <w:color w:val="000000"/>
        </w:rPr>
        <w:t>Приднестровской Молдавской Республики о сдаче оружия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  <w:shd w:fill="FFFFFF" w:val="clear"/>
        </w:rPr>
        <w:t xml:space="preserve">5. Применению специальных средств должностными лицами </w:t>
      </w:r>
      <w:r>
        <w:rPr>
          <w:color w:val="000000"/>
        </w:rPr>
        <w:t xml:space="preserve">Государственной службы экологического контроля и охраны окружающей среды Приднестровской Молдавской Республики </w:t>
      </w:r>
      <w:r>
        <w:rPr>
          <w:color w:val="000000"/>
          <w:shd w:fill="FFFFFF" w:val="clear"/>
        </w:rPr>
        <w:t xml:space="preserve">должно предшествовать четко выраженное предупреждение лица, против которого применяется специальные средства (за исключением наручников и </w:t>
      </w:r>
      <w:r>
        <w:rPr>
          <w:color w:val="000000"/>
        </w:rPr>
        <w:t>средств принудительной остановки автотранспорта</w:t>
      </w:r>
      <w:r>
        <w:rPr>
          <w:color w:val="000000"/>
          <w:shd w:fill="FFFFFF" w:val="clear"/>
        </w:rPr>
        <w:t>), с предоставлением ему достаточного времени для реакции на такое предупреждение о намерении его применить. При внезапном нападении специальные средства могут применяться без предупреждения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6. При применении специальных средств запрещается наносить резиновыми палками удары по голове, шее, ключичной области, животу, половым органам. Запрещается использовать повторно устройства</w:t>
      </w:r>
      <w:r>
        <w:rPr/>
        <w:t>, снаряженные слезоточивыми или раздражающими веществами, в пределах зоны поражения и периода действия этих веществ. При применении наручников требуется периодическая (не реже чем один раз в два часа) проверка состояния фиксации их замков.</w:t>
      </w:r>
    </w:p>
    <w:p>
      <w:pPr>
        <w:pStyle w:val="Default"/>
        <w:ind w:firstLine="709"/>
        <w:jc w:val="both"/>
        <w:rPr/>
      </w:pPr>
      <w:r>
        <w:rPr/>
        <w:t>Средства принудительной остановки автотранспорта применяются в случаях, когда есть основания полагать, что конкретное транспортное средство является орудием преступления, водитель которого не выполнил требования должностного лица остановиться.</w:t>
      </w:r>
    </w:p>
    <w:p>
      <w:pPr>
        <w:pStyle w:val="Default"/>
        <w:ind w:firstLine="709"/>
        <w:jc w:val="both"/>
        <w:rPr/>
      </w:pPr>
      <w:r>
        <w:rPr/>
        <w:t>7. Запрещается применять специальные средства в отношении женщин с видимыми признаками беременности, лиц престарелого возраста, детей, а также лиц с явными физическими недостатками, кроме случаев оказания ими вооруженного сопротивления, совершения вооруженного или группового нападения, если иными способами и средствами отразить такие действия невозможно.</w:t>
      </w:r>
    </w:p>
    <w:p>
      <w:pPr>
        <w:pStyle w:val="Default"/>
        <w:ind w:firstLine="709"/>
        <w:jc w:val="both"/>
        <w:rPr/>
      </w:pPr>
      <w:r>
        <w:rPr/>
        <w:t>8. Во всех случаях, когда избежать применения специальных средств невозможно, должностные лица Государственной службы экологического контроля и охраны окружающей среды Приднестровской Молдавской Республики обязаны стремиться причинить наименьший вред здоровью, чести, достоинству и имуществу граждан. Лицам, получившим телесные повреждения при применении специальных средств, должно быть обеспечено оказание доврачебной помощи.</w:t>
      </w:r>
    </w:p>
    <w:p>
      <w:pPr>
        <w:pStyle w:val="Default"/>
        <w:ind w:firstLine="709"/>
        <w:jc w:val="both"/>
        <w:rPr/>
      </w:pPr>
      <w:r>
        <w:rPr/>
        <w:t>9. Применение специальных средств в случаях и в порядке, противоречащих законодательству Приднестровской Молдавской Республики и настоящим Правилам, влечет за собой ответственность, установленную действующим законодательством Приднестровской Молдавской Республики.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color w:val="FFFFFF"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15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1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Название Знак"/>
    <w:qFormat/>
    <w:rPr>
      <w:rFonts w:cs="Times New Roman"/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2">
    <w:name w:val="Основной текст (2)_"/>
    <w:qFormat/>
    <w:rPr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15"/>
    </w:rPr>
  </w:style>
  <w:style w:type="paragraph" w:styleId="3">
    <w:name w:val="Основной текст 3"/>
    <w:basedOn w:val="Normal"/>
    <w:qFormat/>
    <w:pPr>
      <w:jc w:val="center"/>
    </w:pPr>
    <w:rPr>
      <w:bCs/>
      <w:sz w:val="15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240" w:after="540"/>
    </w:pPr>
    <w:rPr>
      <w:sz w:val="20"/>
      <w:szCs w:val="20"/>
      <w:shd w:fill="FFFFFF" w:val="clear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4:46:00Z</dcterms:created>
  <dc:creator>Gray</dc:creator>
  <dc:description/>
  <cp:keywords/>
  <dc:language>en-US</dc:language>
  <cp:lastModifiedBy>Бондаренко Сергей</cp:lastModifiedBy>
  <cp:lastPrinted>2025-02-27T16:29:00Z</cp:lastPrinted>
  <dcterms:modified xsi:type="dcterms:W3CDTF">2025-03-03T14:46:00Z</dcterms:modified>
  <cp:revision>2</cp:revision>
  <dc:subject/>
  <dc:title> </dc:title>
</cp:coreProperties>
</file>